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485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1. mart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razvoja malih i srednjih preduzeća Republike Srpske za period 2016 – 2020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1. marta 2016. godine, razmatrao Nacrt strategije razvoja malih i srednjih preduzeća Republike Srpske za period 2016 – 2020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, Mihnet Okić i Siniša Il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industrije, energetike i rudarstva podnio je Zoran Sa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Nacrt, te predlažu da se isti razmatra na Dese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0:00Z</dcterms:created>
  <dc:creator>STIJAK MIROSLAV</dc:creator>
  <dc:description/>
  <dc:language>en-US</dc:language>
  <cp:lastModifiedBy>dexter</cp:lastModifiedBy>
  <cp:lastPrinted>2015-12-21T13:36:00Z</cp:lastPrinted>
  <dcterms:modified xsi:type="dcterms:W3CDTF">2018-02-23T11:00:00Z</dcterms:modified>
  <cp:revision>4</cp:revision>
  <dc:subject/>
  <dc:title>Датум, 10</dc:title>
</cp:coreProperties>
</file>